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Tough as nails, Luis has a way of encouraging his friends to great heights and fast-talking foes into looking the other wa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Tough as nails, Luis has a way of encouraging his friends to great heights and fast-talking foes into looking the other way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Brash and rarely afraid, Leopold is good in a fight and at solving mysteries. He’s also a former backup singer for pop sta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Brash and rarely afraid, Leopold is good in a fight and at solving mysteries. He’s also a former backup singer for pop star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Taking nothing at face value, Kevin is an expert in fringe science and has the ability to zap things at a distance with his min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Taking nothing at face value, Kevin is an expert in fringe science and has the ability to zap things at a distance with his mind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Stronger than she looks, Camille likes to carry a baseball bat when she looks for trouble. She’s good in a figh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Stronger than she looks, Camille likes to carry a baseball bat when she looks for trouble. She’s good in a fight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59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cp:lastPrinted>2014-08-09T11:58:00Z</cp:lastPrinted>
  <dcterms:modified xsi:type="dcterms:W3CDTF">2015-07-26T06:33:00Z</dcterms:modified>
  <cp:revision>17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