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4800</wp:posOffset>
                </wp:positionH>
                <wp:positionV relativeFrom="page">
                  <wp:posOffset>29718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3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0</wp:posOffset>
                </wp:positionH>
                <wp:positionV relativeFrom="page">
                  <wp:posOffset>114300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114800</wp:posOffset>
                </wp:positionH>
                <wp:positionV relativeFrom="page">
                  <wp:posOffset>708660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58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0</wp:posOffset>
                </wp:positionH>
                <wp:positionV relativeFrom="page">
                  <wp:posOffset>525780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14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1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Taking nothing at face value, Kevin is an expert in fringe science and has the ability to zap things at a distance with his min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1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Taking nothing at face value, Kevin is an expert in fringe science and has the ability to zap things at a distance with his mind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2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Blank_MP2_panel2"/>
                                  <w:bookmarkStart w:id="1" w:name="Blank_MP2_panel2"/>
                                  <w:bookmarkEnd w:id="1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2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" w:name="Blank_MP2_panel2"/>
                            <w:bookmarkStart w:id="3" w:name="Blank_MP2_panel2"/>
                            <w:bookmarkEnd w:id="3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15435</wp:posOffset>
                </wp:positionH>
                <wp:positionV relativeFrom="paragraph">
                  <wp:posOffset>2752090</wp:posOffset>
                </wp:positionV>
                <wp:extent cx="3200400" cy="185610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3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4" w:name="Blank_MP1_panel3"/>
                                  <w:bookmarkEnd w:id="4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Stronger than she looks, Camille likes to carry a baseball bat when she looks for trouble. She’s good in a figh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21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3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5" w:name="Blank_MP1_panel3"/>
                            <w:bookmarkEnd w:id="5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Stronger than she looks, Camille likes to carry a baseball bat when she looks for trouble. She’s good in a fight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115435</wp:posOffset>
                </wp:positionH>
                <wp:positionV relativeFrom="paragraph">
                  <wp:posOffset>923290</wp:posOffset>
                </wp:positionV>
                <wp:extent cx="3200400" cy="1843405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4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Blank_MP2_panel4"/>
                                  <w:bookmarkStart w:id="7" w:name="Blank_MP2_panel4"/>
                                  <w:bookmarkEnd w:id="7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72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4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8" w:name="Blank_MP2_panel4"/>
                            <w:bookmarkStart w:id="9" w:name="Blank_MP2_panel4"/>
                            <w:bookmarkEnd w:id="9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8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5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10" w:name="Blank_MP1_panel5"/>
                                  <w:bookmarkEnd w:id="10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Yuki has always been lucky, which is convenient when she pretends to be someone else or when she applies her amazing computer hacking skill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5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1" w:name="Blank_MP1_panel5"/>
                            <w:bookmarkEnd w:id="11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Yuki has always been lucky, which is convenient when she pretends to be someone else or when she applies her amazing computer hacking skills.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8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6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2" w:name="Blank_MP2_panel6"/>
                                  <w:bookmarkStart w:id="13" w:name="Blank_MP2_panel6"/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6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14" w:name="Blank_MP2_panel6"/>
                            <w:bookmarkStart w:id="15" w:name="Blank_MP2_panel6"/>
                            <w:bookmarkEnd w:id="15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6866890</wp:posOffset>
                </wp:positionV>
                <wp:extent cx="3200400" cy="1856105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7"/>
                                    <w:spacing w:before="57" w:after="57"/>
                                    <w:rPr>
                                      <w:rFonts w:ascii="Iskoola Pota" w:hAnsi="Iskoola Pota" w:cs="Iskoola Pota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bookmarkStart w:id="16" w:name="Blank_MP1_panel7"/>
                                  <w:bookmarkEnd w:id="16"/>
                                  <w:r>
                                    <w:rPr>
                                      <w:rFonts w:cs="Iskoola Pota" w:ascii="Iskoola Pota" w:hAnsi="Iskoola Pota"/>
                                      <w:i/>
                                      <w:sz w:val="20"/>
                                      <w:szCs w:val="20"/>
                                    </w:rPr>
                                    <w:t>Pleasant and appealing, Padma can sometimes foretell the future and move things with her mind. Rather than coming across as scary, she’s funny and puts those around her at ease.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40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7"/>
                              <w:spacing w:before="57" w:after="57"/>
                              <w:rPr>
                                <w:rFonts w:ascii="Iskoola Pota" w:hAnsi="Iskoola Pota" w:cs="Iskoola Pot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bookmarkStart w:id="17" w:name="Blank_MP1_panel7"/>
                            <w:bookmarkEnd w:id="17"/>
                            <w:r>
                              <w:rPr>
                                <w:rFonts w:cs="Iskoola Pota" w:ascii="Iskoola Pota" w:hAnsi="Iskoola Pota"/>
                                <w:i/>
                                <w:sz w:val="20"/>
                                <w:szCs w:val="20"/>
                              </w:rPr>
                              <w:t>Pleasant and appealing, Padma can sometimes foretell the future and move things with her mind. Rather than coming across as scary, she’s funny and puts those around her at ease.s</w:t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15435</wp:posOffset>
                </wp:positionH>
                <wp:positionV relativeFrom="paragraph">
                  <wp:posOffset>5038090</wp:posOffset>
                </wp:positionV>
                <wp:extent cx="3200400" cy="184340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AveryStyle8"/>
                                    <w:snapToGrid w:val="false"/>
                                    <w:spacing w:before="57" w:after="57"/>
                                    <w:rPr/>
                                  </w:pPr>
                                  <w:r>
                                    <w:rPr/>
                                  </w:r>
                                  <w:bookmarkStart w:id="18" w:name="Blank_MP2_panel8"/>
                                  <w:bookmarkStart w:id="19" w:name="Blank_MP2_panel8"/>
                                  <w:bookmarkEnd w:id="19"/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96.7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AveryStyle8"/>
                              <w:snapToGrid w:val="false"/>
                              <w:spacing w:before="57" w:after="57"/>
                              <w:rPr/>
                            </w:pPr>
                            <w:r>
                              <w:rPr/>
                            </w:r>
                            <w:bookmarkStart w:id="20" w:name="Blank_MP2_panel8"/>
                            <w:bookmarkStart w:id="21" w:name="Blank_MP2_panel8"/>
                            <w:bookmarkEnd w:id="21"/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koola P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48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16:00Z</dcterms:created>
  <dc:creator>Avery Dennison Corporation</dc:creator>
  <dc:description>Copyright 2013 Avery Dennison Corporation. All rights reserved.</dc:description>
  <cp:keywords>Avery Templates</cp:keywords>
  <dc:language>en-US</dc:language>
  <cp:lastModifiedBy>Justin Alexander</cp:lastModifiedBy>
  <cp:lastPrinted>2014-08-09T11:58:00Z</cp:lastPrinted>
  <dcterms:modified xsi:type="dcterms:W3CDTF">2015-07-26T06:35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nelsPerSet">
    <vt:lpwstr>1</vt:lpwstr>
  </property>
  <property fmtid="{D5CDD505-2E9C-101B-9397-08002B2CF9AE}" pid="3" name="productGroup">
    <vt:lpwstr>U-0296-01</vt:lpwstr>
  </property>
</Properties>
</file>