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57200</wp:posOffset>
                </wp:positionH>
                <wp:positionV relativeFrom="page">
                  <wp:posOffset>2971800</wp:posOffset>
                </wp:positionV>
                <wp:extent cx="3200400" cy="1828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23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57200</wp:posOffset>
                </wp:positionH>
                <wp:positionV relativeFrom="page">
                  <wp:posOffset>1143000</wp:posOffset>
                </wp:positionV>
                <wp:extent cx="3200400" cy="182880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90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14800</wp:posOffset>
                </wp:positionH>
                <wp:positionV relativeFrom="page">
                  <wp:posOffset>2971800</wp:posOffset>
                </wp:positionV>
                <wp:extent cx="3200400" cy="182880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23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14800</wp:posOffset>
                </wp:positionH>
                <wp:positionV relativeFrom="page">
                  <wp:posOffset>1143000</wp:posOffset>
                </wp:positionV>
                <wp:extent cx="3200400" cy="182880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90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57200</wp:posOffset>
                </wp:positionH>
                <wp:positionV relativeFrom="page">
                  <wp:posOffset>7086600</wp:posOffset>
                </wp:positionV>
                <wp:extent cx="3200400" cy="182880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558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57200</wp:posOffset>
                </wp:positionH>
                <wp:positionV relativeFrom="page">
                  <wp:posOffset>5257800</wp:posOffset>
                </wp:positionV>
                <wp:extent cx="3200400" cy="182880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41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114800</wp:posOffset>
                </wp:positionH>
                <wp:positionV relativeFrom="page">
                  <wp:posOffset>7086600</wp:posOffset>
                </wp:positionV>
                <wp:extent cx="3200400" cy="182880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558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114800</wp:posOffset>
                </wp:positionH>
                <wp:positionV relativeFrom="page">
                  <wp:posOffset>5257800</wp:posOffset>
                </wp:positionV>
                <wp:extent cx="3200400" cy="18288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41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2752090</wp:posOffset>
                </wp:positionV>
                <wp:extent cx="3200400" cy="185610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>
                                      <w:rFonts w:ascii="Eleganza" w:hAnsi="Eleganza" w:cs="Eleganza"/>
                                      <w:smallCap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Eleganza" w:ascii="Eleganza" w:hAnsi="Eleganza"/>
                                      <w:smallCaps/>
                                      <w:sz w:val="40"/>
                                      <w:szCs w:val="40"/>
                                    </w:rPr>
                                    <w:t>Camille Valenti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30" w:right="130" w:hanging="0"/>
                                    <w:jc w:val="center"/>
                                    <w:rPr>
                                      <w:rFonts w:ascii="Eleganza" w:hAnsi="Eleganza" w:cs="Eleganza"/>
                                      <w:i/>
                                      <w:i/>
                                      <w:smallCap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Eleganza" w:ascii="Eleganza" w:hAnsi="Eleganza"/>
                                      <w:i/>
                                      <w:smallCaps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AveryStyle1"/>
                                    <w:spacing w:before="5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4"/>
                                      <w:szCs w:val="24"/>
                                    </w:rPr>
                                    <w:t>A strong vector who looks for troub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216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>
                                <w:rFonts w:ascii="Eleganza" w:hAnsi="Eleganza" w:cs="Eleganza"/>
                                <w:smallCap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Eleganza" w:ascii="Eleganza" w:hAnsi="Eleganza"/>
                                <w:smallCaps/>
                                <w:sz w:val="40"/>
                                <w:szCs w:val="40"/>
                              </w:rPr>
                              <w:t>Camille Valenti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0" w:right="130" w:hanging="0"/>
                              <w:jc w:val="center"/>
                              <w:rPr>
                                <w:rFonts w:ascii="Eleganza" w:hAnsi="Eleganza" w:cs="Eleganza"/>
                                <w:i/>
                                <w:i/>
                                <w:smallCap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Eleganza" w:ascii="Eleganza" w:hAnsi="Eleganza"/>
                                <w:i/>
                                <w:smallCap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AveryStyle1"/>
                              <w:spacing w:before="57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Iskoola Pota" w:ascii="Iskoola Pota" w:hAnsi="Iskoola Pota"/>
                                <w:i/>
                                <w:sz w:val="24"/>
                                <w:szCs w:val="24"/>
                              </w:rPr>
                              <w:t>A strong vector who looks for trouble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57835</wp:posOffset>
                </wp:positionH>
                <wp:positionV relativeFrom="paragraph">
                  <wp:posOffset>923290</wp:posOffset>
                </wp:positionV>
                <wp:extent cx="3200400" cy="184340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2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Blank_MP2_panel2"/>
                                  <w:bookmarkStart w:id="1" w:name="Blank_MP2_panel2"/>
                                  <w:bookmarkEnd w:id="1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72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2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2" w:name="Blank_MP2_panel2"/>
                            <w:bookmarkStart w:id="3" w:name="Blank_MP2_panel2"/>
                            <w:bookmarkEnd w:id="3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115435</wp:posOffset>
                </wp:positionH>
                <wp:positionV relativeFrom="paragraph">
                  <wp:posOffset>2752090</wp:posOffset>
                </wp:positionV>
                <wp:extent cx="3200400" cy="185610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>
                                      <w:rFonts w:ascii="Eleganza" w:hAnsi="Eleganza" w:cs="Eleganza"/>
                                      <w:smallCaps/>
                                      <w:sz w:val="40"/>
                                      <w:szCs w:val="40"/>
                                    </w:rPr>
                                  </w:pPr>
                                  <w:bookmarkStart w:id="4" w:name="Blank_MP1_panel3"/>
                                  <w:bookmarkEnd w:id="4"/>
                                  <w:r>
                                    <w:rPr>
                                      <w:rFonts w:cs="Eleganza" w:ascii="Eleganza" w:hAnsi="Eleganza"/>
                                      <w:smallCaps/>
                                      <w:sz w:val="40"/>
                                      <w:szCs w:val="40"/>
                                    </w:rPr>
                                    <w:t>Kevin Chancell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30" w:right="130" w:hanging="0"/>
                                    <w:jc w:val="center"/>
                                    <w:rPr>
                                      <w:rFonts w:ascii="Eleganza" w:hAnsi="Eleganza" w:cs="Eleganza"/>
                                      <w:i/>
                                      <w:i/>
                                      <w:smallCap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Eleganza" w:ascii="Eleganza" w:hAnsi="Eleganza"/>
                                      <w:i/>
                                      <w:smallCaps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AveryStyle3"/>
                                    <w:spacing w:before="57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4"/>
                                      <w:szCs w:val="24"/>
                                    </w:rPr>
                                    <w:t>A skeptical paradox who conducts weird scienc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216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>
                                <w:rFonts w:ascii="Eleganza" w:hAnsi="Eleganza" w:cs="Eleganza"/>
                                <w:smallCaps/>
                                <w:sz w:val="40"/>
                                <w:szCs w:val="40"/>
                              </w:rPr>
                            </w:pPr>
                            <w:bookmarkStart w:id="5" w:name="Blank_MP1_panel3"/>
                            <w:bookmarkEnd w:id="5"/>
                            <w:r>
                              <w:rPr>
                                <w:rFonts w:cs="Eleganza" w:ascii="Eleganza" w:hAnsi="Eleganza"/>
                                <w:smallCaps/>
                                <w:sz w:val="40"/>
                                <w:szCs w:val="40"/>
                              </w:rPr>
                              <w:t>Kevin Chancell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0" w:right="130" w:hanging="0"/>
                              <w:jc w:val="center"/>
                              <w:rPr>
                                <w:rFonts w:ascii="Eleganza" w:hAnsi="Eleganza" w:cs="Eleganza"/>
                                <w:i/>
                                <w:i/>
                                <w:smallCap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Eleganza" w:ascii="Eleganza" w:hAnsi="Eleganza"/>
                                <w:i/>
                                <w:smallCap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AveryStyle3"/>
                              <w:spacing w:before="57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Iskoola Pota" w:ascii="Iskoola Pota" w:hAnsi="Iskoola Pota"/>
                                <w:i/>
                                <w:sz w:val="24"/>
                                <w:szCs w:val="24"/>
                              </w:rPr>
                              <w:t>A skeptical paradox who conducts weird science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115435</wp:posOffset>
                </wp:positionH>
                <wp:positionV relativeFrom="paragraph">
                  <wp:posOffset>923290</wp:posOffset>
                </wp:positionV>
                <wp:extent cx="3200400" cy="1843405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4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6" w:name="Blank_MP2_panel4"/>
                                  <w:bookmarkStart w:id="7" w:name="Blank_MP2_panel4"/>
                                  <w:bookmarkEnd w:id="7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72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4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8" w:name="Blank_MP2_panel4"/>
                            <w:bookmarkStart w:id="9" w:name="Blank_MP2_panel4"/>
                            <w:bookmarkEnd w:id="9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57835</wp:posOffset>
                </wp:positionH>
                <wp:positionV relativeFrom="paragraph">
                  <wp:posOffset>6866890</wp:posOffset>
                </wp:positionV>
                <wp:extent cx="3200400" cy="1856105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>
                                      <w:rFonts w:ascii="Eleganza" w:hAnsi="Eleganza" w:cs="Eleganza"/>
                                      <w:smallCaps/>
                                      <w:sz w:val="40"/>
                                      <w:szCs w:val="40"/>
                                    </w:rPr>
                                  </w:pPr>
                                  <w:bookmarkStart w:id="10" w:name="Blank_MP1_panel5"/>
                                  <w:bookmarkEnd w:id="10"/>
                                  <w:r>
                                    <w:rPr>
                                      <w:rFonts w:cs="Eleganza" w:ascii="Eleganza" w:hAnsi="Eleganza"/>
                                      <w:smallCaps/>
                                      <w:sz w:val="40"/>
                                      <w:szCs w:val="40"/>
                                    </w:rPr>
                                    <w:t>Leopold Wats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30" w:right="130" w:hanging="0"/>
                                    <w:jc w:val="center"/>
                                    <w:rPr>
                                      <w:rFonts w:ascii="Eleganza" w:hAnsi="Eleganza" w:cs="Eleganza"/>
                                      <w:i/>
                                      <w:i/>
                                      <w:smallCap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Eleganza" w:ascii="Eleganza" w:hAnsi="Eleganza"/>
                                      <w:i/>
                                      <w:smallCaps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AveryStyle5"/>
                                    <w:spacing w:before="57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4"/>
                                      <w:szCs w:val="24"/>
                                    </w:rPr>
                                    <w:t>A brash vector who solves mysteri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540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>
                                <w:rFonts w:ascii="Eleganza" w:hAnsi="Eleganza" w:cs="Eleganza"/>
                                <w:smallCaps/>
                                <w:sz w:val="40"/>
                                <w:szCs w:val="40"/>
                              </w:rPr>
                            </w:pPr>
                            <w:bookmarkStart w:id="11" w:name="Blank_MP1_panel5"/>
                            <w:bookmarkEnd w:id="11"/>
                            <w:r>
                              <w:rPr>
                                <w:rFonts w:cs="Eleganza" w:ascii="Eleganza" w:hAnsi="Eleganza"/>
                                <w:smallCaps/>
                                <w:sz w:val="40"/>
                                <w:szCs w:val="40"/>
                              </w:rPr>
                              <w:t>Leopold Wats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0" w:right="130" w:hanging="0"/>
                              <w:jc w:val="center"/>
                              <w:rPr>
                                <w:rFonts w:ascii="Eleganza" w:hAnsi="Eleganza" w:cs="Eleganza"/>
                                <w:i/>
                                <w:i/>
                                <w:smallCap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Eleganza" w:ascii="Eleganza" w:hAnsi="Eleganza"/>
                                <w:i/>
                                <w:smallCap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AveryStyle5"/>
                              <w:spacing w:before="57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Iskoola Pota" w:ascii="Iskoola Pota" w:hAnsi="Iskoola Pota"/>
                                <w:i/>
                                <w:sz w:val="24"/>
                                <w:szCs w:val="24"/>
                              </w:rPr>
                              <w:t>A brash vector who solves mysteries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57835</wp:posOffset>
                </wp:positionH>
                <wp:positionV relativeFrom="paragraph">
                  <wp:posOffset>5038090</wp:posOffset>
                </wp:positionV>
                <wp:extent cx="3200400" cy="1843405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6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12" w:name="Blank_MP2_panel6"/>
                                  <w:bookmarkStart w:id="13" w:name="Blank_MP2_panel6"/>
                                  <w:bookmarkEnd w:id="13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396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6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14" w:name="Blank_MP2_panel6"/>
                            <w:bookmarkStart w:id="15" w:name="Blank_MP2_panel6"/>
                            <w:bookmarkEnd w:id="15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115435</wp:posOffset>
                </wp:positionH>
                <wp:positionV relativeFrom="paragraph">
                  <wp:posOffset>6866890</wp:posOffset>
                </wp:positionV>
                <wp:extent cx="3200400" cy="1856105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6" w:right="126" w:hanging="0"/>
                                    <w:jc w:val="center"/>
                                    <w:rPr>
                                      <w:rFonts w:ascii="Eleganza" w:hAnsi="Eleganza" w:cs="Eleganza"/>
                                      <w:smallCaps/>
                                      <w:sz w:val="40"/>
                                      <w:szCs w:val="40"/>
                                    </w:rPr>
                                  </w:pPr>
                                  <w:bookmarkStart w:id="16" w:name="Blank_MP1_panel7"/>
                                  <w:bookmarkEnd w:id="16"/>
                                  <w:r>
                                    <w:rPr>
                                      <w:rFonts w:cs="Eleganza" w:ascii="Eleganza" w:hAnsi="Eleganza"/>
                                      <w:smallCaps/>
                                      <w:sz w:val="40"/>
                                      <w:szCs w:val="40"/>
                                    </w:rPr>
                                    <w:t>Luis Ventur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30" w:right="130" w:hanging="0"/>
                                    <w:jc w:val="center"/>
                                    <w:rPr>
                                      <w:rFonts w:ascii="Eleganza" w:hAnsi="Eleganza" w:cs="Eleganza"/>
                                      <w:i/>
                                      <w:i/>
                                      <w:smallCap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Eleganza" w:ascii="Eleganza" w:hAnsi="Eleganza"/>
                                      <w:i/>
                                      <w:smallCaps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AveryStyle7"/>
                                    <w:spacing w:before="57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4"/>
                                      <w:szCs w:val="24"/>
                                    </w:rPr>
                                    <w:t>A tough spinner who lead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540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6" w:right="126" w:hanging="0"/>
                              <w:jc w:val="center"/>
                              <w:rPr>
                                <w:rFonts w:ascii="Eleganza" w:hAnsi="Eleganza" w:cs="Eleganza"/>
                                <w:smallCaps/>
                                <w:sz w:val="40"/>
                                <w:szCs w:val="40"/>
                              </w:rPr>
                            </w:pPr>
                            <w:bookmarkStart w:id="17" w:name="Blank_MP1_panel7"/>
                            <w:bookmarkEnd w:id="17"/>
                            <w:r>
                              <w:rPr>
                                <w:rFonts w:cs="Eleganza" w:ascii="Eleganza" w:hAnsi="Eleganza"/>
                                <w:smallCaps/>
                                <w:sz w:val="40"/>
                                <w:szCs w:val="40"/>
                              </w:rPr>
                              <w:t>Luis Ventu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0" w:right="130" w:hanging="0"/>
                              <w:jc w:val="center"/>
                              <w:rPr>
                                <w:rFonts w:ascii="Eleganza" w:hAnsi="Eleganza" w:cs="Eleganza"/>
                                <w:i/>
                                <w:i/>
                                <w:smallCap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Eleganza" w:ascii="Eleganza" w:hAnsi="Eleganza"/>
                                <w:i/>
                                <w:smallCap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AveryStyle7"/>
                              <w:spacing w:before="57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Iskoola Pota" w:ascii="Iskoola Pota" w:hAnsi="Iskoola Pota"/>
                                <w:i/>
                                <w:sz w:val="24"/>
                                <w:szCs w:val="24"/>
                              </w:rPr>
                              <w:t>A tough spinner who leads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115435</wp:posOffset>
                </wp:positionH>
                <wp:positionV relativeFrom="paragraph">
                  <wp:posOffset>5038090</wp:posOffset>
                </wp:positionV>
                <wp:extent cx="3200400" cy="1843405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8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18" w:name="Blank_MP2_panel8"/>
                                  <w:bookmarkStart w:id="19" w:name="Blank_MP2_panel8"/>
                                  <w:bookmarkEnd w:id="19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396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8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20" w:name="Blank_MP2_panel8"/>
                            <w:bookmarkStart w:id="21" w:name="Blank_MP2_panel8"/>
                            <w:bookmarkEnd w:id="21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446" w:right="446" w:gutter="0" w:header="0" w:top="345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leganza">
    <w:charset w:val="00"/>
    <w:family w:val="modern"/>
    <w:pitch w:val="variable"/>
  </w:font>
  <w:font w:name="Iskoola Pot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3">
    <w:name w:val="Avery Style 3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4">
    <w:name w:val="Avery Style 4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5">
    <w:name w:val="Avery Style 5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6">
    <w:name w:val="Avery Style 6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7">
    <w:name w:val="Avery Style 7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8">
    <w:name w:val="Avery Style 8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16:43:00Z</dcterms:created>
  <dc:creator>Avery Dennison Corporation</dc:creator>
  <dc:description>Copyright 2013 Avery Dennison Corporation. All rights reserved.</dc:description>
  <cp:keywords>Avery Templates</cp:keywords>
  <dc:language>en-US</dc:language>
  <cp:lastModifiedBy>Justin Alexander</cp:lastModifiedBy>
  <dcterms:modified xsi:type="dcterms:W3CDTF">2015-07-26T05:33:00Z</dcterms:modified>
  <cp:revision>9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nelsPerSet">
    <vt:lpwstr>1</vt:lpwstr>
  </property>
  <property fmtid="{D5CDD505-2E9C-101B-9397-08002B2CF9AE}" pid="3" name="productGroup">
    <vt:lpwstr>U-0296-01</vt:lpwstr>
  </property>
</Properties>
</file>