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Padma Ana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n appealing paradox who entertai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Padma Anand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n appealing paradox who entertain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Yuki Kobayash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lucky spinner who works the syst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Yuki Kobayash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lucky spinner who works the system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Leopold Wats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brash vector who solves myster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Leopold Wat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brash vector who solves mysteri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/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Luis Ven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tough spinner who lea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/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Luis Ven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tough spinner who lead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5-07-26T05:34:00Z</dcterms:modified>
  <cp:revision>10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